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5341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rmonogram przeprowadzania etapów oceny i wyboru wniosku o dofinansowanie</w:t>
            </w:r>
          </w:p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 ramach naboru nr </w:t>
            </w: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FEPZ.06.17-IP.01-001/25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la Działania 6.17 FEPZ 2021-2027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bór wniosku o dofinansowanie projektu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słanie przez Wnioskodawcę wniosku </w:t>
              <w:br/>
              <w:t>o dofinansowanie projektów w systemie SOWA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30.06.2025 r. – 31.07.2025 r. 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ena </w:t>
            </w:r>
            <w:r>
              <w:rPr>
                <w:rFonts w:cs="Arial" w:ascii="Arial" w:hAnsi="Arial"/>
                <w:b/>
                <w:sz w:val="22"/>
                <w:szCs w:val="22"/>
                <w:shd w:fill="FFF2CC" w:val="clear"/>
              </w:rPr>
              <w:t>wniosku</w:t>
            </w:r>
          </w:p>
        </w:tc>
      </w:tr>
      <w:tr>
        <w:trPr>
          <w:trHeight w:val="363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tap oceny merytorycznej 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40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od daty zakończenia naboru, tj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26.09.2025 r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ten w uzasadnionych przypadkach może zostać wydłużony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onanie uzupełnienia poprawy wniosku   o dofinansowanie przez Wnioskodawcę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 kalendarzowych liczonych od dnia następującego po dniu wysłania wezwania do uzupełnienia/poprawy wniosku.</w:t>
            </w:r>
          </w:p>
        </w:tc>
      </w:tr>
      <w:tr>
        <w:trPr>
          <w:trHeight w:val="1236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tosowanie powtórnego Wezwania   do uzupełnienia i/lub poprawy wniosku   o dofinasowanie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274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onanie uzupełnienia/poprawy wniosku   o dofinansowanie przez Wnioskodawcę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3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e liczone od dnia następującego po dniu wysłania ponownego wezwania do uzupełnienia/poprawy wniosku.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ończenie oceny projektu - zatwierdzenie przez ION ostatecznego wyniku oceny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 26.09.2025 r.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ieszczenie na stronie internetowej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rpo.wzp.pl/fepz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oraz na portalu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funduszeeuropejskie.gov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informacji o projekcie wybranym do dofinansowania oraz o projekcie, który otrzymał ocenę negatywną, zgodnie z art. 57 ust.1 ustawy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 później niż </w:t>
            </w:r>
            <w:r>
              <w:rPr>
                <w:rFonts w:cs="Arial" w:ascii="Arial" w:hAnsi="Arial"/>
                <w:b/>
                <w:sz w:val="22"/>
                <w:szCs w:val="22"/>
              </w:rPr>
              <w:t>7 dni</w:t>
            </w:r>
            <w:r>
              <w:rPr>
                <w:rFonts w:cs="Arial" w:ascii="Arial" w:hAnsi="Arial"/>
                <w:sz w:val="22"/>
                <w:szCs w:val="22"/>
              </w:rPr>
              <w:t xml:space="preserve"> kalendarzowych od dnia zatwierdzenia przez ION ostatecznego wyniku oceny, </w:t>
            </w:r>
            <w:r>
              <w:rPr>
                <w:rFonts w:cs="Arial" w:ascii="Arial" w:hAnsi="Arial"/>
                <w:b/>
                <w:sz w:val="22"/>
                <w:szCs w:val="22"/>
              </w:rPr>
              <w:t>tj. do 0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10.2025 r.</w:t>
            </w:r>
          </w:p>
        </w:tc>
      </w:tr>
      <w:tr>
        <w:trPr>
          <w:trHeight w:val="1208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przypadku, gdy dotrzymanie harmonogramu nie będzie możliwe ION zastrzega sobie prawo do aktualizacji harmonogram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zczecin, dn. 26.06.2025 r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700" w:gutter="0" w:header="567" w:top="709" w:footer="984" w:bottom="10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clear" w:pos="709"/>
        <w:tab w:val="left" w:pos="1470" w:leader="none"/>
      </w:tabs>
      <w:ind w:left="567" w:hanging="0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  <w:tab/>
    </w:r>
  </w:p>
  <w:p>
    <w:pPr>
      <w:pStyle w:val="Normal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</w:r>
  </w:p>
  <w:p>
    <w:pPr>
      <w:pStyle w:val="Heading3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po.wzp.pl/fepz" TargetMode="External"/><Relationship Id="rId3" Type="http://schemas.openxmlformats.org/officeDocument/2006/relationships/hyperlink" Target="http://www.funduszeeuropejskie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9:29:00Z</dcterms:created>
  <dc:creator>Leszek Sandomierski</dc:creator>
  <dc:description/>
  <cp:keywords/>
  <dc:language>en-US</dc:language>
  <cp:lastModifiedBy>Heropolitańska Karolina</cp:lastModifiedBy>
  <cp:lastPrinted>2023-07-10T11:19:00Z</cp:lastPrinted>
  <dcterms:modified xsi:type="dcterms:W3CDTF">2025-06-26T12:00:00Z</dcterms:modified>
  <cp:revision>25</cp:revision>
  <dc:subject/>
  <dc:title>EFS_firmowy</dc:title>
</cp:coreProperties>
</file>